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 Opis predmeta javnega naročila:</w:t>
            </w: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ZVEDBA MEDICINSKIH PLINOV IN KANALOV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                                    </w:t>
      <w:tab/>
      <w:tab/>
      <w:t>Izvedba medicinskih plinov in kanalov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2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10-14T13:42:00Z</dcterms:modified>
  <cp:revision>9</cp:revision>
  <dc:subject/>
  <dc:title>V skladu s 3</dc:title>
</cp:coreProperties>
</file>